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83 / 20-7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Α) Ακίνητα φερόμενα ως ιδιοκτησία της Μονής. Είναι ακίνητο που της είχε μεταβιβάσει το Ελληνικό Δημόσιο με προηγούμενο συμβόλαιο και τώρα του το επιστρέφει η Μονή για να πάρει τα ακίνητα του Ολυμπιακού Χωριού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Αγρόκτημα  1280ιστ, στην Ν. Ηρακλείτσα του δήμου Ελευθερών Ν. Καβάλας (320.000,00 τ.μ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Β) Ακίνητα Ελληνικού Δημοσίου</w:t>
      </w:r>
    </w:p>
    <w:p>
      <w:pPr>
        <w:pStyle w:val="Normal"/>
        <w:ind w:left="360" w:hanging="0"/>
        <w:jc w:val="both"/>
        <w:rPr/>
      </w:pPr>
      <w:r>
        <w:rPr/>
        <w:t>Το 25,05% εξ αδιαιρέτου όλων των ακινήτων που περιγράφονται στο συμβόλαιο 2875/13-7-07, δηλαδή Οικοδομικό Τετράγωνο 1 με 6 κτίρια και Οικοδομικό Τετράγωνο 2 με 7 κτίρια του Ολυμπιακού Χωριού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9:00Z</dcterms:created>
  <dc:creator>HELLENIC PARLIAMENT</dc:creator>
  <dc:description/>
  <cp:keywords/>
  <dc:language>en-US</dc:language>
  <cp:lastModifiedBy> </cp:lastModifiedBy>
  <dcterms:modified xsi:type="dcterms:W3CDTF">2008-10-09T07:59:00Z</dcterms:modified>
  <cp:revision>2</cp:revision>
  <dc:subject/>
  <dc:title>Συμβόλαιο 2195 / 21-12-05</dc:title>
</cp:coreProperties>
</file>